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пущенная по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90-летию Брусиловского  прор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рпатской дороге в сердце Европы, между городами Яремча и Ясиня, попался на глаза жёлто-голубой плакат: "Боже, нам едность подай!". Этот беспомощный призыв к единству вызвал у моего друга из Киева горькую усмешку: "Ну, а сами-то - не можем?". Я от усталости вообще никак не отреагировал, потому что наш рейсовый автобус - венгерский "Икарус" 1981 года выпуска, как уточнил смурной шофёр, озабоченный лишь сбором гривен, - сломался за Ивано-Франковском, в прикарпатском селе Лоева, и после двух часов ожидания нас затолкали в микроавтобус, шедший к границе с Румынией, на курорт Солотвино.</w:t>
      </w:r>
    </w:p>
    <w:p>
      <w:pPr>
        <w:pStyle w:val="Normal"/>
        <w:rPr/>
      </w:pPr>
      <w:r>
        <w:rPr/>
        <w:t>Потом, проехав вместе с простым народом по местечкам и сёлам Закарпатья и Западной Украины, многое повидав и осмыслив, я понял, что призыв этот - крик о помощи небесам - не случайно родился: Украина не просто разделена (об этом не раз писал "Русский Дом", освещая раскол церквей и борьбу на украинских выборах), она искусственно и бездарно расколота без исторической и политической логики, бессмысленно и безнадёжно. Вот яркий выборный пример.</w:t>
      </w:r>
    </w:p>
    <w:p>
      <w:pPr>
        <w:pStyle w:val="Normal"/>
        <w:rPr/>
      </w:pPr>
      <w:r>
        <w:rPr/>
        <w:t xml:space="preserve">В западно-украинском Луцке около 70% голосов получила Юлия Тимошенко без всяких разумных оснований. В этом городе существовала одна из немногих на Украине свободных экономических зон - Тимошенко её закрыла в недолгую бытность свою премьером. Сейчас в Луцке осталось одно единственное работающее предприятие - автобусный завод, от которого, собственно, и зависит вся жизнь горожан, но принадлежит он… Петру Порошенко, самому ярому противнику Юлии Владимировны и в политике, и в бизнесе. Однако население, не понимая и абсолютно не принимая во внимание эти обстоятельства, в едином порыве самозабвенно голосует за Тимошенко, уповая на чудо, на то, что Юля - спасёт, потому что она - идеал успешной украинской женщины, вторая Леся Украинка, правда, без капли украинской крови. Закинь её судьба и бизнес в Россию, - она бы и тут выиграла выборы, рассказав столько о патриотизме и державности, что вся "Родина" бы померкла. </w:t>
      </w:r>
    </w:p>
    <w:p>
      <w:pPr>
        <w:pStyle w:val="Normal"/>
        <w:rPr/>
      </w:pPr>
      <w:r>
        <w:rPr/>
        <w:t>Кстати, во многих исторических документах и на некоторых военных картах Брусиловский прорыв назван Луцким прорывом. Но я побывал на Тернопольщине, там, где наступал мой отец с самого начала легендарного Брусиловского прорыва.</w:t>
      </w:r>
    </w:p>
    <w:p>
      <w:pPr>
        <w:pStyle w:val="Normal"/>
        <w:rPr/>
      </w:pPr>
      <w:r>
        <w:rPr/>
        <w:t>В советской историографии опыт Первой мировой войны был освещён недостаточно, а многие её военачальники и даже герои до сих пор остаются безвестными. При однобокой демократии и словесной свободе война, приведшая к поражению Германии и гибели империи Романовых, по-прежнему остается во многом неизвестной, непривлекательной. Такое впечатление, что её трагический и героический опыт в современной идеологической борьбе и осмыслении истории - тоже не востребован. Это тем более странно, что во время Первой мировой войны солдаты и офицеры российской армии проявляли массовый героизм в битвах. Царское правительство высоко оценило ратный труд рядовых соотечественников, наградив только Георгиевским крестом 4-й степени более миллиона человек.</w:t>
      </w:r>
    </w:p>
    <w:p>
      <w:pPr>
        <w:pStyle w:val="Normal"/>
        <w:rPr/>
      </w:pPr>
      <w:r>
        <w:rPr/>
        <w:t xml:space="preserve">Например, крупнейший советский полководец Георгий Константинович Жуков тоже участвовал в Первой мировой войне, правда недолго. В одном из первых боёв он пленил вражеского офицера, за что получил орден Святого Георгия 4-й степени, и вскоре был тяжело ранен. Война для него закончилась, но дело служения Великой державе только начиналось. </w:t>
      </w:r>
    </w:p>
    <w:p>
      <w:pPr>
        <w:pStyle w:val="Normal"/>
        <w:rPr/>
      </w:pPr>
      <w:r>
        <w:rPr/>
        <w:t>Лично я весьма поздно с горечью понял, что отец - подпоручик Кобринского полка, раненный в Карпатах и награжденный орденом Анны и шашкой с лентой "За храбрость", никогда этим вслух не гордился и даже не рассказывал мне, подростку, о своих сражениях (ну, разве байки какие-нибудь): то ли они казались ему незначительными по сравнению с героической гибелью старшего сына - Героя Советского Союза Николая Боброва, то ли он понимал, что лучше об этом не распространяться, не подставлять младшего сына. Лишь после его смерти я нашёл в бумагах пожелтевший "Послужной список" с перечнем боёв на Тернопольщине и в Карпатах: "Участвовал в боях в составе 171 пехотного Кобринского полка на р. Барышке - июня 21 и 22; на р. Коропец - с июля 15 по 19; у хребта Магура в Карпатах с августа 6 по 10; на перевалах Карпат с августа 11 по сентябрь. В бою 1 сентября 1916 года у высоты 1724 (в Карпатах) ранен. Широкая рваная рана правой стороны шеи, сильные ранения правого плеча и правого предплечья, правой ушной раковины и части спины".</w:t>
      </w:r>
    </w:p>
    <w:p>
      <w:pPr>
        <w:pStyle w:val="Normal"/>
        <w:rPr/>
      </w:pPr>
      <w:r>
        <w:rPr/>
        <w:t xml:space="preserve"> </w:t>
      </w:r>
      <w:r>
        <w:rPr/>
        <w:t xml:space="preserve">Осколки разрывного снаряда вошли через спину в лёгкое и темнели на рентгеновских снимках. Ну, а на батины глубокие шрамы я всегда смотрел в бане и на селигерской рыбалке со смешанным чувством ужаса и восторга. Первая запись в послужном списке - сражение в районе Поповой могилы - мая 27 (9 июня по новому стилю) - на пятый день начала грандиозной операции. Впервые о ней я услышал, конечно, от отца, а потом читал многие книги и материалы - от воспоминаний самого Брусилова до эпопеи Сергеева-Ценского "Преображение России". </w:t>
      </w:r>
    </w:p>
    <w:p>
      <w:pPr>
        <w:pStyle w:val="Normal"/>
        <w:rPr/>
      </w:pPr>
      <w:r>
        <w:rPr/>
        <w:t>Этот победоносный прорыв с продвижением вглубь вражеской обороны до 150 километров начался в июне 1916 года. К осени противнику был нанесён огромный урон: до 1,5 миллиона убитых, раненых, но и русские потеряли до 500 тысяч воинов. Бои на реках Барышка и Коропец шли в разгар лета. Местечко Монастержиска (так это звучало по-польски) несколько раз переходило из рук в руки. Местный учитель истории Пётр Козуцкий написал краеведческий очерк о родных краях. Его дед воевал на стороне Австро-Венгрии, которая владела городом до распада империи. На местном кладбище, где покоятся воины обеих враждующих армий, Пётр Иосифович показал на другой берег притока Добровитки: "Вот видите склон со следами заросших траншей. Там зарылись в землю русские, а здесь, где мы стоим, поливала их огнём австрийская батарея. Вон над тем меловым обрывом и взяли в плен моего деда, причём, полонили его тоже украинцы, но воевавшие за Российскую империю. Мы всегда находились между двумя империями, как меж двух жерновов… Да и потом легче не стало: 16 июля 1919 года Монастырска была захвачена поляками на долгих двадцать лет, за исключением августа-сентября 1920 года, когда Красная армия восстановила Советскую власть. Вскоре после освобождения был создан ревком, который организовал сбор урожая с панских полей. Но 18 сентября 1920 года город снова оккупировали поляки. Ну, а дальше - сами прочитаете".</w:t>
      </w:r>
    </w:p>
    <w:p>
      <w:pPr>
        <w:pStyle w:val="Normal"/>
        <w:rPr/>
      </w:pPr>
      <w:r>
        <w:rPr/>
        <w:t>Скупые факты - впечатляют. В послевоенный период медицинского облуживания в городке почти не было: практиковали три частных лекаря и две акушерки. Началось наступление на украинское образование. На месте австрийского Школьного Совета появилась во Львове Школьная Курия. В 1932 году была проведена реформа, по которой вводилось обязательное семилетнее образование. В Монастырске заработали две семилетки - мужская и женская, но преподавание в них велось только на польском языке. В местечке работало три библиотечки с мизерным количеством книг, но две из них - польская и еврейская - были платными. Газет и книг на украинском - не издавалось. В 1938 году был разрушен Народный Дом, разгромлена читальня "Просвета". Украинская культура и язык оказались в загоне.</w:t>
      </w:r>
    </w:p>
    <w:p>
      <w:pPr>
        <w:pStyle w:val="Normal"/>
        <w:rPr/>
      </w:pPr>
      <w:r>
        <w:rPr/>
        <w:t>А что в это время происходило, к слову, на Левобережной советской Украине? 30 октября 1937 года секретарям ЦК ВКП(б) - т.т. Сталину, Кагановичу, Андрееву, Жданову, Ежову поступает докладная от Мехлиса: "О русских газетах на Украине". Текст гласит: "Ни в одной союзной и автономной республике русская печать не находится в таком захудалом состоянии, как на Украине... В Киеве издаются газеты на немецком, польском, еврейском, болгарском языках. Нет только ни одной газеты на русском языке, если не считать русского издания армейской газеты "Червона армия". Спрашивается: неужели Украина нуждается больше в немецкой газете, чем в русской?".</w:t>
      </w:r>
    </w:p>
    <w:p>
      <w:pPr>
        <w:pStyle w:val="Normal"/>
        <w:rPr/>
      </w:pPr>
      <w:r>
        <w:rPr/>
        <w:t xml:space="preserve">Сегодня, к слову, в областях Западной Украины снова не выходит ни одной газеты на русском языке…. </w:t>
      </w:r>
    </w:p>
    <w:p>
      <w:pPr>
        <w:pStyle w:val="Normal"/>
        <w:rPr/>
      </w:pPr>
      <w:r>
        <w:rPr/>
        <w:t xml:space="preserve">Дальше след боевых действий отца в Карпатах - затерялся. Оказалось, что хребтов и гор Магура - несколько: так зовут здесь любую лесистую гору. И где точно был ранен отец - я так и не отыскал. Обращение в Государственный музей истории Украины - ничего не дало. Главный хранитель Ольга Федотова объяснила мне, что у них особые задачи, и следы Брусиловского прорыва могут быть обнаружены лишь косвенно - через события построения независимой Украины. </w:t>
      </w:r>
    </w:p>
    <w:p>
      <w:pPr>
        <w:pStyle w:val="Normal"/>
        <w:rPr/>
      </w:pPr>
      <w:r>
        <w:rPr/>
        <w:t xml:space="preserve">За нынешним Ивано-Франковском (Станиславом) наступление к сентябрю застопорилось. Где-то между Калушем и Сколе захлебнулось наступление 7-й армии: жертвы стали казаться напрасными: "Эти потери были тем более чувствительны, чем слабее было сознание в необходимости их для России... В народных массах доверие к правительству и вера в союзников были окончательно подорваны" (Н.Н. Головин, генерал-лейтенант, начальник штаба 7-й армии). А ведь развитие успеха Юго-Западного фронта другими русскими фронтами, всеми фронтами Антанты могло бы создать условия для окончания войны против Германии и её союзников уже в 1916 году. К глубокому сожалению, этого не произошло, командующие других фронтов не поддержали наступление, по существу, предали Брусилова, оставили австрийцам и немцам простор для маневра войск. Взяли верх ограниченность мышления, консерватизм, зависть к чужим успехам и другие пороки членов Ставки и высшего командования. </w:t>
      </w:r>
    </w:p>
    <w:p>
      <w:pPr>
        <w:pStyle w:val="Normal"/>
        <w:rPr/>
      </w:pPr>
      <w:r>
        <w:rPr/>
        <w:t>А какой был подъём! "Все это время я получал сотни поздравительных и благодарственных телеграмм от самых разнообразных кругов русских людей. Всё всколыхнулось - крестьяне, рабочие, аристократия, интеллигенция, учащаяся молодёжь, -  всё бесконечной телеграфной лентой, и что сердца их бьются заодно с моей дорогой, окровавленной во имя Родины, но победоносной армией... Это были лучшие дни моей жизни, ибо я жил одной общей радостью со всей Россией", - писал Брусилов.</w:t>
      </w:r>
    </w:p>
    <w:p>
      <w:pPr>
        <w:pStyle w:val="Normal"/>
        <w:rPr/>
      </w:pPr>
      <w:r>
        <w:rPr/>
        <w:t>Увы, победоносное счастье было недолгим. И отец мой был ранен 1 (13 сентября) уже на излёте Брусиловского прорыва, в одном из последних атакующих бросков на Запад. Горький, славный и поучительный оп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ей Алексеевич Брусилов</w:t>
      </w:r>
    </w:p>
    <w:p>
      <w:pPr>
        <w:pStyle w:val="Normal"/>
        <w:rPr/>
      </w:pPr>
      <w:r>
        <w:rPr/>
        <w:t>Перед Брусиловским прорывом. Крайний справа - поручик Бобров</w:t>
      </w:r>
    </w:p>
    <w:p>
      <w:pPr>
        <w:pStyle w:val="Normal"/>
        <w:rPr/>
      </w:pPr>
      <w:r>
        <w:rPr/>
        <w:t>На кладбище в Монастырске похоронены и русские, и австрийц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46:00Z</dcterms:created>
  <dc:creator>vvv</dc:creator>
  <dc:description/>
  <dc:language>en-US</dc:language>
  <cp:lastModifiedBy>vvv</cp:lastModifiedBy>
  <dcterms:modified xsi:type="dcterms:W3CDTF">2006-08-06T07:51:00Z</dcterms:modified>
  <cp:revision>1</cp:revision>
  <dc:subject/>
  <dc:title>Упущенная победа</dc:title>
</cp:coreProperties>
</file>